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sta firm prowadzących działalność w zakresie usuwania wyrobó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wierających azbest na terenie powiatu lubelskiego, mając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twierdzony program gospodarki odpadami niebezpiecznymi</w:t>
      </w:r>
    </w:p>
    <w:p>
      <w:pPr>
        <w:pStyle w:val="Normal"/>
        <w:jc w:val="center"/>
        <w:rPr/>
      </w:pPr>
      <w:r>
        <w:rPr>
          <w:sz w:val="28"/>
          <w:szCs w:val="28"/>
        </w:rPr>
        <w:t>(dane uzyskane ze Starostwa Powiatowego w Lublinie, stan na koniec 2007 rok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P.U.H. Santa-Eko S.C. T. Zych, J. Rutowska, ul. Portowa 24 27-600 Sandomie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"KASTOR"T. Janiszewski, ul. Kolonia 19B/Z, Leszno Gó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entrum Gospodarki Odpadami Azbestu i Recyclingu, ul. B.M. Cassino 4/12, Zamo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.P.H.U. "GRAMA"Piotr Grabowski, Osiedle Generala Maczka 17/537-100 Lan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ESCO - POLSKA, Piasecz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akład Remontowo - Budowlany Henryk Pytka, Nasutów 167,21-025 Niem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"TERMOEXPORT" Przedsiębiorstwo Robót Termoizolacyjnych i Antykorozyjnych, ul. Zurawia 24/7,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"Dom Bud" S.C. P.U.H., ul. Krochmalna 4, Lub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lgader Hofman Sp. z 0.0.,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KAN- POL Iwona Losiewicz, Lublin ul. Storczykowa 30, ul. Dolna 3-Maja 8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Plettac Serwis Sp. z 0.0., ul. Kosciuszki 19, Ostrzeszów 63-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rzedsiębiorstwo Budownictwa Ladowego MJ Sp. z 0.0. Reguly, ul. Graniczna 6,05-816 Michałow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INTAC-POLSKASp. z 0.0., ul. Zeganska 1, 04-713 Warszawa-Miedzyle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"DOM-RAD" Nosal, Wej. Sp. J. ul. Podborna 38, 21-505 Janów Podla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"OMEGA" Nowoczesne Materialy Budowlane Sp. z 0.0., ul. Gluska 137,20-385 Lub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"GELA" Usługi Budowlane, B. Jablonska, Cmilów 38,20-388 Lublin, Tel. (081) 751-82-83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7. P.P.H.U. PLASTIMET-PANORAMASp. z 0.0., ul. Fabryczna 9, 05-084 Leszno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8. P.P.HH.U. GAJAWI G. Rogut, ul. Odynca 24,93-150 Lódz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9. Firma Handlowo- Uslugowa "CZAPLA",Krzysztof Czapla, ul. Lipowa 20a/7, 20-024 Lubli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0. TELZAS Sp. z 0.0., ul. Bugno .3, 78-400 Szczecinek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1. P.P.H.U. ABBA-EKOMED Sp. z 0.0., ul. Moniuszki 11/13, 87-100 Toru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2. Transport-Metalurgia Sp. z 0.0. ul. Reymonta 62,97-500 Radomsko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23. P.H.U. "JUKO", Jerzy Szczukocki, ul. l-go Maja 25, 97 -300 Piotrków Trybunalski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4. "ALBEKO" Sieger Sp. J., 87-510 Kotowy woj. Kujawsko-Pomorski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5. GRESBUD, Grzegorz Kasianiuk, ul. Związkowa 10,20-040 Świdnik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26. BUDEXPOL A. Bujakowski, K. Wójcik Sp. J., Kalinówka 165,21-040 Świdnik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7. Przedsiębiorstwo Usług Budowlanych, Blacharstwo Montażowe, Ryszard Szczotka, Sarny 28a, 08-504 Ulez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8. Firma Remontowo-Budowlana "UTIL" Stanisław Zadona, Ryczówek, ul. Dolna 8,32-310 Klucz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29. Przedsiębiorstwo Handlowo- Usługowe "DACHMEX" K. Wojewoda, Sarny 40c, 08-504 Ulez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0. "RAMID"- Mirosław Dec. ul. Kowalskiego 1/54 Warszaw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1. F.W.H.U. "HANSPOL"ul. Parczewska 8,22-235 Hansk Pierwszy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2. "LUB-EKO-PLUS" - Wiesław Lukasik, ul. Leczynska 59/62, Lubli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3. P.P.U. "WAKRO"Kopisto Jacek, ul. Grudziadzka 48/1, 82-500 Kwidzy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4. HYDROGEOTECHNIKA Sp. z 0.0., ul. Sciegiennego 262a, 25-116 Kielc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5. Usługowy Zakład Blacharsko-Dekarski, Dywanski Adam, ul. Poleska 14, Chelm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6. R.D.F. Robert Firlej, Piotrowice Wielkie 90, 21 - 080 Garbów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7. AZ BEST Sp. z 0.0. ul. Locci 30; 02 - 928 Warszaw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8. Uslugowo- Handlowy Zakład Stolarski - Krzysztof Piewik, ul. Kandydat y 68, Niedrzwica Kościeln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9. IR-BUD - Ireneusz Golawski; ul. Kleeberga 15,21 - 411 Wojcieszków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0. Przedsiębiorstwo Projektowo- Wdrożeniowe "AWAT"Sp. z 0.0., ul. Kaliskiego 9; Warszawa 01-476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1. P.P.U. Temipol Sp. z 0.0.; ul. Konduktorska 42,40-155 Katowic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2. Przedsiębiorstwo Projektowo- Wdrożeniowe "AWAT"Sp. z 0.0., ul. Kaliskiego 9, 20-207 Warszaw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43. Przedsiębiorstwo Usług Wodno-Budowlanych "WOD~BUD" Sp. z </w:t>
      </w:r>
      <w:r>
        <w:rPr/>
        <w:t>0.0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ul. Piłsudskiego 14, 23-200 Krasnik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4. "TOKbud" Tomasz Karas ul. Kruczkowskiego 42,21-040 Świdnik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5. "AUTO-ZLOM" Bogusław Paz, Przewloka 46, 39-406 Chodków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6. POLONICA Sp. z 0.0., ul. l-go Maja 191,25-655 Kielc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7. P.P.H.U. "EKO-MIX", ul. Grabiszynska 163,50-950 Wrocław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8. Przedsiębiorstwo budowlane JUR-AND S. J., ul. Inzynierska 6, 20-484 Lubli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9. T.K.J. Matuszewski S.J. ul. Por. Krzycha 5, 86-300 Grudziądz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50. HEN-BUD Sp. z 0.0. ul. Turystyczna 134d, 20-258 Lubli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51. Stanisław Parczynski Moszna Kol. 17,24-150 Nałęczów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52. EDACH P.H.U. Sp. z 0.0. ul. Zawieprzycka 8f, 20-228 Lubl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55:00Z</dcterms:created>
  <dc:creator>Konrad</dc:creator>
  <dc:description/>
  <cp:keywords/>
  <dc:language>en-US</dc:language>
  <cp:lastModifiedBy>Konrad</cp:lastModifiedBy>
  <dcterms:modified xsi:type="dcterms:W3CDTF">2010-07-07T10:04:00Z</dcterms:modified>
  <cp:revision>1</cp:revision>
  <dc:subject/>
  <dc:title>Lista firm prowadzących działalność w zakresie usuwania wyrobów</dc:title>
</cp:coreProperties>
</file>